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072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 xml:space="preserve">Η ΔΙΑΤΡΟΦΗ ΣΤΗΝ ΑΡΧΑΙΑ 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ΛΛΑΔΑ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ΥΠΟΘΕΜΑΤΑ 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643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Διατροφικές συνήθειες 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Τρόποι και μέσα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Συνταγές</w:t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 w:val="24"/>
          <w:szCs w:val="24"/>
        </w:rPr>
        <w:t>(συνοπτικά οι πιο σημαντικοί)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639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Μέσα από την υλοποίηση του προγράμματος επιδιώκεται οι μαθητές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να γνωρίσουν την αρχαία ελληνική διατροφή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να ανακαλύψουν ομοιότητες και διαφορές με σήμερα και να εξάγουν συμπεράσματα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δημιουργήσουν φαγητά με αρχαίες ελληνικές συνταγές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να εκφραστούν και να λειτουργήσουν δημιουργικά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συλλέξουν πληροφορίες από διαφορετικές πηγές προφορικές και γραπτές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διασταυρώσουν τις πηγές, να συνθέσουν τα δεδομένα προκειμένου να οδηγηθούν σε συμπεράσματα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αναλάβουν πρωτοβουλίες</w:t>
              <w:tab/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εργαστούν συλλογικά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καλλιεργήσουν την κριτική τους σκέψ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/>
      </w:pPr>
      <w:r>
        <w:rPr/>
        <w:t>Γ. ΜΕΘΟΔΟΛΟΓΙΑ ΥΛΟΠΟΙΗΣΗΣ – ΣΥΝΕΡΓΑΣΙΕΣ ΜΕ ΑΛΛΟΥΣ ΦΟΡΕΙΣ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237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cs="Calibri"/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roject</w:t>
            </w:r>
            <w:r>
              <w:rPr>
                <w:rFonts w:cs="Calibri"/>
                <w:bCs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Calibri"/>
                <w:bCs/>
                <w:iCs/>
                <w:sz w:val="24"/>
                <w:szCs w:val="24"/>
              </w:rPr>
              <w:t>συνεργατική-βιωματική μάθηση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  <w:sz w:val="24"/>
                <w:szCs w:val="24"/>
              </w:rPr>
              <w:t>Τελλόγλειο Ίδρυμα, Αρχαιολογικό Μουσείο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/>
                <w:bCs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3358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Γλώσσα: </w:t>
            </w:r>
            <w:r>
              <w:rPr>
                <w:sz w:val="24"/>
                <w:szCs w:val="24"/>
              </w:rPr>
              <w:t xml:space="preserve"> σύνταξη ερωτηματολογίων, συνεντεύξεις, την καταγραφή υλικών και κατ΄επέκταση συνταγών ,την παραγωγή προφορικού και γραπτού λόγου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Μαθηματικά: </w:t>
            </w:r>
            <w:r>
              <w:rPr>
                <w:sz w:val="24"/>
                <w:szCs w:val="24"/>
              </w:rPr>
              <w:t xml:space="preserve">χρήση μαθηματικών εννοιών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Ιστορία</w:t>
            </w:r>
            <w:r>
              <w:rPr>
                <w:sz w:val="24"/>
                <w:szCs w:val="24"/>
              </w:rPr>
              <w:t xml:space="preserve">: ένταξη των πληροφοριών σε ιστορικό πλαίσιο, χρήση των διατροφικών συνηθειών ως πηγή μελέτης για εξαγωγή συμπερασμάτων για τον τρόπο ζωής των Αρχαίων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Νέες Τεχνολογίες:</w:t>
            </w:r>
            <w:r>
              <w:rPr>
                <w:sz w:val="24"/>
                <w:szCs w:val="24"/>
              </w:rPr>
              <w:t xml:space="preserve"> για συλλογή πληροφοριών και εικόνων μέσα από το Διαδίκτυο, καταγραφή των δεδομένων, δημιουργία τράπεζας πληροφοριών, καταγραφή συνταγών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Αισθητική Αγωγή: </w:t>
            </w:r>
            <w:r>
              <w:rPr>
                <w:sz w:val="24"/>
                <w:szCs w:val="24"/>
              </w:rPr>
              <w:t>θεατρικό παιχνίδι, αυτοσχεδιασμοί, δραματοποιήσεις, εικονογράφηση συνταγών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Ξένες Γλώσσες</w:t>
            </w:r>
            <w:r>
              <w:rPr>
                <w:sz w:val="24"/>
                <w:szCs w:val="24"/>
              </w:rPr>
              <w:t>: δραστηριότητες σχετικές με την επιλεγμένη θεματολογία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Ε. ΠΟΡΕΙΑ ΠΡΟΓΡΑΜΜΑΤΟΣ</w:t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388610" cy="2726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8610" cy="272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86"/>
                            </w:tblGrid>
                            <w:tr>
                              <w:trPr>
                                <w:trHeight w:val="4283" w:hRule="exact"/>
                                <w:cantSplit w:val="true"/>
                              </w:trPr>
                              <w:tc>
                                <w:tcPr>
                                  <w:tcW w:w="848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</w:rPr>
                                    <w:t>Προτείνεται χρονική διάρκεια 2 μηνών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Έρευνα και συλλογή υλικού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από βιβλιοθήκες, αρχεία, μουσεία, διαδίκτυο, Εκπαιδευτικός Φάκελος ΥΠ.Π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Αναζήτηση προσώπων που ασχολούνται με τη μαγειρικ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Προγραμματισμός παρακολούθησης ή  προβολής εκπομπής μαγειρική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Μελέτη και ερμηνεία του υλικού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Ανακάλυψη των διατροφικών συνηθειών των Αρχαίων Ελλήνω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Παραγωγή έργου: Μαγειρική, Συνταγές κλπ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Έκθεση υλικού που  συλλέχτηκε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Αξιολόγηση.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pt;height:214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4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86"/>
                      </w:tblGrid>
                      <w:tr>
                        <w:trPr>
                          <w:trHeight w:val="4283" w:hRule="exact"/>
                          <w:cantSplit w:val="true"/>
                        </w:trPr>
                        <w:tc>
                          <w:tcPr>
                            <w:tcW w:w="848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76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  <w:t>Προτείνεται χρονική διάρκεια 2 μηνών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Έρευνα και συλλογή υλικού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από βιβλιοθήκες, αρχεία, μουσεία, διαδίκτυο, Εκπαιδευτικός Φάκελος ΥΠ.ΠΟ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Αναζήτηση προσώπων που ασχολούνται με τη μαγειρική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Προγραμματισμός παρακολούθησης ή  προβολής εκπομπής μαγειρική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Μελέτη και ερμηνεία του υλικού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Ανακάλυψη των διατροφικών συνηθειών των Αρχαίων Ελλήνων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Παραγωγή έργου: Μαγειρική, Συνταγές κλπ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Έκθεση υλικού που  συλλέχτηκε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Αξιολόγηση.</w:t>
                            </w:r>
                          </w:p>
                          <w:p>
                            <w:pPr>
                              <w:pStyle w:val="TextBody"/>
                              <w:spacing w:lineRule="auto" w:line="276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qFormat/>
    <w:rPr>
      <w:rFonts w:eastAsia="Times New Roman" w:cs="Arial"/>
      <w:b/>
      <w:bCs/>
      <w:iCs/>
    </w:rPr>
  </w:style>
  <w:style w:type="character" w:styleId="Char">
    <w:name w:val="Κείμενο σχολίου Char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8:09:00Z</dcterms:created>
  <dc:creator>Quest User</dc:creator>
  <dc:description/>
  <cp:keywords/>
  <dc:language>en-US</dc:language>
  <cp:lastModifiedBy>ΛΙΤΣΑ</cp:lastModifiedBy>
  <cp:lastPrinted>2013-11-05T14:20:00Z</cp:lastPrinted>
  <dcterms:modified xsi:type="dcterms:W3CDTF">2015-09-30T19:52:00Z</dcterms:modified>
  <cp:revision>4</cp:revision>
  <dc:subject/>
  <dc:title/>
</cp:coreProperties>
</file>